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6628765" cy="570230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70240"/>
                          <a:chOff x="0" y="0"/>
                          <a:chExt cx="662868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6840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379800"/>
                              <a:ext cx="6368400" cy="189720"/>
                            </a:xfrm>
                            <a:prstGeom prst="rect">
                              <a:avLst/>
                            </a:prstGeom>
                            <a:solidFill>
                              <a:srgbClr val="035169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84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0779a1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9120" y="0"/>
                            <a:ext cx="259560" cy="380520"/>
                          </a:xfrm>
                          <a:prstGeom prst="rect">
                            <a:avLst/>
                          </a:prstGeom>
                          <a:solidFill>
                            <a:srgbClr val="035169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120" y="380520"/>
                            <a:ext cx="259560" cy="189720"/>
                          </a:xfrm>
                          <a:prstGeom prst="rect">
                            <a:avLst/>
                          </a:prstGeom>
                          <a:solidFill>
                            <a:srgbClr val="0779a1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5pt;width:521.95pt;height:44.95pt" coordorigin="0,310" coordsize="10439,899">
                <v:group id="shape_0" style="position:absolute;left:0;top:310;width:10029;height:897">
                  <v:rect id="shape_0" fillcolor="#035169" stroked="t" o:allowincell="f" style="position:absolute;left:0;top:908;width:10028;height:298;mso-wrap-style:none;v-text-anchor:middle">
                    <v:fill o:detectmouseclick="t" type="solid" color2="#fcae96"/>
                    <v:stroke color="black" weight="3240" joinstyle="miter" endcap="flat"/>
                    <w10:wrap type="none"/>
                  </v:rect>
                  <v:rect id="shape_0" fillcolor="#0779a1" stroked="t" o:allowincell="f" style="position:absolute;left:0;top:310;width:10028;height:597;mso-wrap-style:none;v-text-anchor:middle">
                    <v:fill o:detectmouseclick="t" type="solid" color2="#f8865e"/>
                    <v:stroke color="black" weight="3240" joinstyle="miter" endcap="flat"/>
                    <w10:wrap type="none"/>
                  </v:rect>
                </v:group>
                <v:rect id="shape_0" fillcolor="#035169" stroked="t" o:allowincell="f" style="position:absolute;left:10030;top:310;width:408;height:598;mso-wrap-style:none;v-text-anchor:middle">
                  <v:fill o:detectmouseclick="t" type="solid" color2="#fcae96"/>
                  <v:stroke color="black" weight="3240" joinstyle="miter" endcap="flat"/>
                  <w10:wrap type="none"/>
                </v:rect>
                <v:rect id="shape_0" fillcolor="#0779a1" stroked="t" o:allowincell="f" style="position:absolute;left:10030;top:909;width:408;height:298;mso-wrap-style:none;v-text-anchor:middle">
                  <v:fill o:detectmouseclick="t" type="solid" color2="#f8865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96850</wp:posOffset>
                </wp:positionV>
                <wp:extent cx="5715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EAEAE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AEAEA"/>
                                <w:sz w:val="28"/>
                                <w:szCs w:val="28"/>
                              </w:rPr>
                              <w:t>Критерии оцен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AEAEA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EAEAEA"/>
                                <w:sz w:val="28"/>
                                <w:szCs w:val="28"/>
                              </w:rPr>
                              <w:t>Самооценка вклада ученика в работу групп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EAEAE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AEAE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EAEAE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AEAE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8"/>
                                <w:szCs w:val="28"/>
                              </w:rPr>
                              <w:t>Учебный проект «На пути к информационному обществу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36"/>
                                <w:szCs w:val="3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15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EAEAEA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AEAEA"/>
                          <w:sz w:val="28"/>
                          <w:szCs w:val="28"/>
                        </w:rPr>
                        <w:t>Критерии оцени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EAEAEA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EAEAEA"/>
                          <w:sz w:val="28"/>
                          <w:szCs w:val="28"/>
                        </w:rPr>
                        <w:t>Самооценка вклада ученика в работу группы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color w:val="EAEAEA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AEAE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EAEAEA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EAEAE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sz w:val="28"/>
                          <w:szCs w:val="28"/>
                        </w:rPr>
                        <w:t>Учебный проект «На пути к информационному обществу</w:t>
                      </w:r>
                      <w:r>
                        <w:rPr>
                          <w:rFonts w:cs="Arial" w:ascii="Arial" w:hAnsi="Arial"/>
                          <w:b/>
                          <w:color w:val="003366"/>
                          <w:sz w:val="36"/>
                          <w:szCs w:val="3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ы моих предложений по планированию совместной работы в групп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ы моей практической работы в совместном исследовании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и идеи, которые помогли сделать наш проект успешным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ы успешных стратегий и приёмов, использованных мной для разрешения конфликтов в группе или решения проблем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мне больше всего удалось сделать в работе над проектом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ичины моей успешности:</w:t>
      </w:r>
      <w:r>
        <w:rPr>
          <w:rFonts w:cs="Arial" w:ascii="Arial" w:hAnsi="Arial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нового, значимого для меня, я узнал в ходе работы над проектом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ему это для меня важно?</w:t>
      </w:r>
      <w:r>
        <w:rPr>
          <w:rFonts w:cs="Arial" w:ascii="Arial" w:hAnsi="Arial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Что я хотел бы изменить в своих приёмах, способах, стратегиях при работе над следующим проектом?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Cs/>
        <w:iCs/>
        <w:color w:val="111111"/>
      </w:rPr>
    </w:pPr>
    <w:r>
      <w:rPr>
        <w:bCs/>
        <w:iCs/>
        <w:color w:val="11111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12:00Z</dcterms:created>
  <dc:creator>Евгения </dc:creator>
  <dc:description/>
  <cp:keywords/>
  <dc:language>en-US</dc:language>
  <cp:lastModifiedBy>Sanosol</cp:lastModifiedBy>
  <dcterms:modified xsi:type="dcterms:W3CDTF">2010-06-02T14:57:00Z</dcterms:modified>
  <cp:revision>4</cp:revision>
  <dc:subject/>
  <dc:title>Самооценка вклада ученика в работу группы</dc:title>
</cp:coreProperties>
</file>